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ind w:hanging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письму </w:t>
      </w:r>
    </w:p>
    <w:p>
      <w:pPr>
        <w:pStyle w:val="Heading"/>
        <w:snapToGrid w:val="false"/>
        <w:ind w:firstLine="6120"/>
        <w:jc w:val="left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Министерства труда и социальной </w:t>
      </w:r>
    </w:p>
    <w:p>
      <w:pPr>
        <w:pStyle w:val="Heading"/>
        <w:snapToGrid w:val="false"/>
        <w:ind w:firstLine="612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защиты Республики Крым</w:t>
      </w:r>
    </w:p>
    <w:p>
      <w:pPr>
        <w:pStyle w:val="Header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22.04.2015 г.  № 12-08/514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трудового договор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 государственного (муниципального) учрежд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                   "__" __________ 20__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(город, населенный пункт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(наименование учреждения в соответствии с уставом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</w:t>
      </w:r>
      <w:r>
        <w:rPr>
          <w:sz w:val="28"/>
          <w:szCs w:val="28"/>
        </w:rPr>
        <w:t>(должность, ф.и.о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</w:t>
      </w:r>
      <w:r>
        <w:rPr>
          <w:sz w:val="28"/>
          <w:szCs w:val="28"/>
        </w:rPr>
        <w:t>(устав, доверенност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, именуемый в дальнейше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тодателем, с одной стороны, и _____________________________________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</w:t>
      </w:r>
      <w:r>
        <w:rPr>
          <w:sz w:val="28"/>
          <w:szCs w:val="28"/>
        </w:rPr>
        <w:t>(ф.и.о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менуемый(ая) в дальнейшем работником, с другой стороны (далее - стороны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или настоящий трудовой договор о нижеследующем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Heading3"/>
        <w:spacing w:before="0" w:after="0"/>
        <w:ind w:left="3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 По  настоящему  трудовому  договору  работодатель   предоставляет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ботнику работу по 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</w:t>
      </w:r>
      <w:r>
        <w:rPr>
          <w:sz w:val="28"/>
          <w:szCs w:val="28"/>
        </w:rPr>
        <w:t>(наименование должности, профессии ил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специальности с указанием квалификаци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работник обязуется лично выполнять следующую работу  в  соответствии  с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иями настоящего трудового договор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(указать конкретные виды работ, которые работник должен выполнять по трудовому договору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 Работник принимается на работу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(полное наименование филиала, представительства, иного обособленног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структурного подразделения работодателя, если работник принимается 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работу в конкретные филиал, представительство или иное обособленно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труктурное подразделение работодателя с указанием его местонахождени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. Работник  осуществляет   работу   в   структурном   подразделени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одателя 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</w:t>
      </w:r>
      <w:r>
        <w:rPr>
          <w:sz w:val="28"/>
          <w:szCs w:val="28"/>
        </w:rPr>
        <w:t>(наименование необособленного отделения, отдела, участк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</w:t>
      </w:r>
      <w:r>
        <w:rPr>
          <w:sz w:val="28"/>
          <w:szCs w:val="28"/>
        </w:rPr>
        <w:t>лаборатории, цеха и пр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4. Работа у работодателя является для работника: ___________________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                                                                             </w:t>
      </w:r>
      <w:r>
        <w:rPr>
          <w:sz w:val="28"/>
          <w:szCs w:val="28"/>
        </w:rPr>
        <w:t>(основной, по совместительству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5. Настоящий трудовой договор заключается на: ______________________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(неопределенный срок, определенный срок (указать продолжительность)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время выполнения определенной работы с указанием причины (основани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заключения срочного трудового договора в соответствии со статьей 59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</w:t>
      </w:r>
      <w:r>
        <w:rPr>
          <w:sz w:val="28"/>
          <w:szCs w:val="28"/>
        </w:rPr>
        <w:t>Трудового кодекса Российской Федерации)</w:t>
      </w:r>
    </w:p>
    <w:p>
      <w:pPr>
        <w:pStyle w:val="Style14"/>
        <w:spacing w:before="0" w:after="0"/>
        <w:ind w:left="180" w:hanging="0"/>
        <w:rPr/>
      </w:pPr>
      <w:r>
        <w:rPr>
          <w:sz w:val="28"/>
          <w:szCs w:val="28"/>
        </w:rPr>
        <w:t xml:space="preserve">   </w:t>
      </w:r>
      <w:r>
        <w:rPr>
          <w:sz w:val="28"/>
          <w:szCs w:val="28"/>
        </w:rPr>
        <w:t>6. Настоящий трудовой договор вступает в силу с "__" ___ 20__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7. Дата начала работы "__" _______ 20__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8. Работнику  устанавливается  срок   испытания   продолжительность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 месяцев (недель, дней) с целью проверки соответствия  работни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учаемой работ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II. Прав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бязанности работника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Работник имеет право н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 предоставление ему работы, обусловленной настоящим трудовым договоро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 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 своевременную и в полном объеме выплату заработной платы, размер и условия получения которой определяются настоящим трудовым договором, с учетом квалификации работника, сложности труда, количества и качества выполненной работ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 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0. Работник обязан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а) добросовестно выполнять свои трудовые обязанности, возложенные на не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70169234/" \l "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трудового договор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 соблюдать правила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 соблюдать трудовую дисциплин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 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) 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I. Права и обязанности работодател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Работодатель имеет право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 требовать от работника добросовестного исполнения обязанностей по настоящему трудовому договору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 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 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 поощрять работника за добросовестный эффективный труд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) 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2. Работодатель обязан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 предоставить работнику работу, обусловленную настоящим трудовым договором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 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 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) выплачивать в полном размере причитающуюся работнику заработную плату в установленные срок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) 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) 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ж) 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 Оплата труда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3. За выполнение трудовых обязанностей, предусмотренных настоящим трудовым договором, работнику устанавливается заработная плата в размер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 должностной оклад, ставка заработной платы _________ рублей в месяц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б) работнику производятся выплаты компенсационн</w:t>
      </w:r>
      <w:r>
        <w:rPr/>
        <w:t>ого характер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022"/>
        <w:gridCol w:w="5370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выплаты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 выплаты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ктор, обусловливающий получение выплаты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в) работнику производятся выплаты стимулирующего характер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815"/>
        <w:gridCol w:w="2878"/>
        <w:gridCol w:w="2070"/>
        <w:gridCol w:w="13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выплат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ловия получения выплаты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азатели и критерии оценки эффективности деятельно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 выплаты 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4. 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5. 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. Рабочее время и время отдыха</w:t>
      </w:r>
    </w:p>
    <w:p>
      <w:pPr>
        <w:pStyle w:val="Heading3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6. Работнику устанавливается следующая  продолжительность  рабочег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ени    (нормы    часов    педагогической    работы     за     ставку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(нормальная, сокращенная, неполное рабочее время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7. Режим работы  (рабочие  дни  и  выходные  дни,  время  начала  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ончания работы) определяется правилами внутреннего трудового распоряд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бо настоящим трудовым догово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8. Работнику устанавливаются следующие  особенности  режима  работ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указать) 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9. Работнику предоставляется ежегодный основной оплачиваемый отпус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ительностью ____ календарных дн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0. Работнику предоставляется ежегодный дополнительный  оплачиваемы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пуск продолжительностью _____ в связи 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(указать основание установления дополнительного отпус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1. Ежегодный   оплачиваемый   отпуск   (основной,   дополнительный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оставляется в соответствии с графиком отпуск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. Социальное страхование и меры социальной поддержки работника,</w:t>
        <w:br/>
        <w:t>предусмотренные законодательством, отраслевым соглашением,</w:t>
        <w:br/>
        <w:t>коллективным договором, настоящим трудовым договором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2. Работник  подлежит  обязательному  социальному     страхованию 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3. Работник имеет право на дополнительное страхование на условиях 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рядке, которые установлены __________________________________________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       (вид страхования, наименование локального нормативного акт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4. Работнику предоставляются следующие меры  социальной  поддержк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усмотренные законодательством Российской Федерации, законодательств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бъектов  Российской  Федерации,  отраслевым  соглашением,  коллективны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ом, настоящим трудовым договором (указать)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I. Иные условия трудового договора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5. Работник  обязуется  не  разглашать  охраняемую  законом   тайн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(государственную,  коммерческую,  служебную  и  иную  тайну),     ставшу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вестной работнику в связи с исполнением им трудовых обязанност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С  перечнем  информации,  составляющей  охраняемую  законом   тайну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ник должен быть ознакомлен под роспис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6. Иные условия трудового договора _________________________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II. Ответственность сторон трудового договора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7. Работодатель и работник несут  ответственность  за  неисполнен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ненадлежащее исполнение взятых на себя обязанностей  и  обязательств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новленных   законодательством   Российской   Федерации,    локальным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мативными актами и настоящим трудовым догово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8. За совершение дисциплинарного проступка,  то  есть  неисполнен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ненадлежащее исполнение работником по его вине  возложенных  на  нег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овых обязанностей, к работнику могут  быть  применены  дисциплинарны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ыскания, предусмотренные Трудовым кодексом Российской Федер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X. Изменение и прекращение трудового договор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9. Изменения могут быть внесены в настоящий  трудовой  договор:  п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шению сторон, при изменении законодательства Российской Федерации  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, затрагивающей права, обязанности и интересы сторон, по  инициатив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, а также  в  других  случаях,  предусмотренных  Трудовым  кодекс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йской Федер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0. При  изменении  работодателем   условий   настоящего   трудовог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говора (за исключением  трудовой  функции)  по  причинам,  связанным  с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менением   организационных   или   технологических    условий    труд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одатель обязан уведомить об этом работника  в  письменной  форме  н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днее  чем  за  2  месяца  (статья 74  Трудового   кодекса   Российск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ции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О  предстоящем  увольнении  в  связи   с   ликвидацией   учреждени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кращением численности  или  штата  работников  учреждения  работодател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язан предупредить работника персонально и под роспись не менее  чем  з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 месяца  до  увольнения   (статья 180   Трудового   кодекса   Российск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ции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1. Настоящий   трудовой   договор   прекращается   по   основаниям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установленным Трудовым кодексом Российской Федерации и иными федеральными закон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При  расторжении  трудового   договора   работнику   предоставляютс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рантии и  компенсации,  предусмотренные  Трудовым  кодексом  Российско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ции и иными федеральными законами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X. Заключительные положени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2. Трудовые споры  и  разногласия  сторон  по  вопросам  соблюд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ий настоящего трудового договора разрешаются по  соглашению  сторон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 в случае недостижения соглашения рассматриваются комиссией по  трудовы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ам  и  (или)  судом  в   порядке,   установленном   законодательств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йской Федер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3. В  части,  не  предусмотренной  настоящим  трудовым   договоро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роны руководствуются законодательством Российской Федер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34. Настоящий трудовой договор заключен в 2 экземплярах  (если  ино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 предусмотрено  законодательством   Российской   Федерации),   имеющих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аковую юридическую сил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Один экземпляр хранится у работодателя, второй передается работни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   </w:t>
      </w:r>
      <w:r>
        <w:rPr>
          <w:sz w:val="28"/>
          <w:szCs w:val="28"/>
        </w:rPr>
        <w:t>РАБОТОДАТЕЛЬ                             РАБОТН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 ___________________________________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(наименование организации)                                (ф.и.о.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дрес (место нахождения)                           Адрес места жительст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</w:t>
      </w:r>
    </w:p>
    <w:p>
      <w:pPr>
        <w:pStyle w:val="Style14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(иной документ,</w:t>
      </w:r>
    </w:p>
    <w:p>
      <w:pPr>
        <w:pStyle w:val="Style14"/>
        <w:spacing w:before="0" w:after="0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 личность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НН                                                             серия    №   кем выдан</w:t>
      </w:r>
    </w:p>
    <w:p>
      <w:pPr>
        <w:pStyle w:val="Style14"/>
        <w:spacing w:before="0" w:after="0"/>
        <w:ind w:firstLine="2160"/>
        <w:rPr/>
      </w:pPr>
      <w:r>
        <w:rPr>
          <w:sz w:val="28"/>
          <w:szCs w:val="28"/>
        </w:rPr>
        <w:t xml:space="preserve">                                       </w:t>
      </w:r>
      <w:r>
        <w:rPr>
          <w:sz w:val="28"/>
          <w:szCs w:val="28"/>
        </w:rPr>
        <w:t>дата выдачи "    "           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 _________ __________ _________________________________________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(должность)  (подпись)  (ф.и.о.)                       (подпис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          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тник получил один экземпляр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стоящего трудового договор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та и подпись рабо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firstLine="9923"/>
      <w:jc w:val="center"/>
    </w:pPr>
    <w:rPr>
      <w:rFonts w:eastAsia="Lucida Sans Unicod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5:00Z</dcterms:created>
  <dc:creator>Юзер</dc:creator>
  <dc:description/>
  <cp:keywords/>
  <dc:language>en-US</dc:language>
  <cp:lastModifiedBy>User</cp:lastModifiedBy>
  <dcterms:modified xsi:type="dcterms:W3CDTF">2015-04-23T07:01:00Z</dcterms:modified>
  <cp:revision>7</cp:revision>
  <dc:subject/>
  <dc:title>Приложение № 3</dc:title>
</cp:coreProperties>
</file>